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235" w:dyaOrig="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6.3pt;width:71.15pt;height:4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79400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LIMPÍADA INFORMÁTICA ARGENTI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ERTAMEN NACIONAL - 200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ATEGORÍA "INICIAL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IVEL 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blema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9461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.45pt" to="490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UNTAJ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Problema “La luna roja”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TOTAL: 100 puntos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  <w:lang w:val="es-ES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  <w:lang w:val="es-ES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s-ES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Courier New" w:hAnsi="Courier New" w:cs="Courier New"/>
      <w:sz w:val="24"/>
      <w:lang w:val="es-ES" w:eastAsia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  <w:lang w:val="es-ES"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57:00Z</dcterms:created>
  <dc:creator>Roxana</dc:creator>
  <dc:description/>
  <dc:language>en-US</dc:language>
  <cp:lastModifiedBy>Roxana</cp:lastModifiedBy>
  <cp:lastPrinted>2000-10-03T10:52:00Z</cp:lastPrinted>
  <dcterms:modified xsi:type="dcterms:W3CDTF">2000-10-03T13:57:00Z</dcterms:modified>
  <cp:revision>2</cp:revision>
  <dc:subject/>
  <dc:title/>
</cp:coreProperties>
</file>