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LIMPÍADA INFORMÁTICA ARGENTINA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RTAMEN NACIONAL – 2001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ategoría “INICIAL”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IVEL ÚNICO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Puntaj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2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1262"/>
      </w:tblGrid>
      <w:tr>
        <w:trPr>
          <w:trHeight w:val="30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Ite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Puntaje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otal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262"/>
      </w:tblGrid>
      <w:tr>
        <w:trPr>
          <w:trHeight w:val="247" w:hRule="atLeast"/>
        </w:trPr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Habrá un Bonus de 10 puntos por adicionales siempre que estos no reemplacen tare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45:00Z</dcterms:created>
  <dc:creator>Roxana Berté</dc:creator>
  <dc:description/>
  <dc:language>en-US</dc:language>
  <cp:lastModifiedBy>Roxana Berté</cp:lastModifiedBy>
  <cp:lastPrinted>2001-10-05T09:54:00Z</cp:lastPrinted>
  <dcterms:modified xsi:type="dcterms:W3CDTF">2001-10-05T12:54:00Z</dcterms:modified>
  <cp:revision>3</cp:revision>
  <dc:subject/>
  <dc:title>OLIMPÍADA INFORMÁTICA ARGENTINA</dc:title>
</cp:coreProperties>
</file>