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LIMPÍADA INFORMÁTICA ARGENTINA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RTAMEN NACIONAL – 2001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28"/>
          <w:u w:val="single"/>
        </w:rPr>
        <w:t>Categoría “UTILITARIOS”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IVEL 1</w:t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/>
        </w:rPr>
        <w:t>Puntajes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201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1262"/>
      </w:tblGrid>
      <w:tr>
        <w:trPr>
          <w:trHeight w:val="30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s-ES"/>
              </w:rPr>
              <w:t>Item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s-ES"/>
              </w:rPr>
              <w:t>Puntaje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Total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0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6"/>
        <w:gridCol w:w="1262"/>
      </w:tblGrid>
      <w:tr>
        <w:trPr>
          <w:trHeight w:val="247" w:hRule="atLeast"/>
        </w:trPr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Habrá un Bonus de 10 puntos por adicionales siempre que estos no reemplacen tare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2:55:00Z</dcterms:created>
  <dc:creator>Roxana Berté</dc:creator>
  <dc:description/>
  <dc:language>en-US</dc:language>
  <cp:lastModifiedBy>Roxana Berté</cp:lastModifiedBy>
  <cp:lastPrinted>2001-10-05T09:54:00Z</cp:lastPrinted>
  <dcterms:modified xsi:type="dcterms:W3CDTF">2001-10-05T13:07:00Z</dcterms:modified>
  <cp:revision>4</cp:revision>
  <dc:subject/>
  <dc:title>OLIMPÍADA INFORMÁTICA ARGENTINA</dc:title>
</cp:coreProperties>
</file>