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Hinchada 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a puro grito 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sucesión de emociones 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temperamento y garra 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festejar con locura 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dramático final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choque 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la policía 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fiesta 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fatiga 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fantasmas 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deseo 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tradición 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país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posibilidad 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colecta solidaria 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derrota 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ansioso 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el mito 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camisetas 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mascota 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locura 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pasión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2:20:00Z</dcterms:created>
  <dc:creator>@mores</dc:creator>
  <dc:description/>
  <dc:language>en-US</dc:language>
  <cp:lastModifiedBy>Carlos Blanco</cp:lastModifiedBy>
  <dcterms:modified xsi:type="dcterms:W3CDTF">2002-10-11T02:02:00Z</dcterms:modified>
  <cp:revision>2</cp:revision>
  <dc:subject/>
  <dc:title>Palabras</dc:title>
</cp:coreProperties>
</file>