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2664"/>
        <w:gridCol w:w="1939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í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der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GUA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MAR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UA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ÁFRI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Ñ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LOVEN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QUÍ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RI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A DEL SUR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UNIDO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LAND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Ú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MAN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BIA SAUDIT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LATER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C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AC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XIC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UADOR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LGI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ÚNEZ (TUNICIA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5:17:00Z</dcterms:created>
  <dc:creator>dvv</dc:creator>
  <dc:description/>
  <dc:language>en-US</dc:language>
  <cp:lastModifiedBy>dani</cp:lastModifiedBy>
  <dcterms:modified xsi:type="dcterms:W3CDTF">2002-10-10T04:50:00Z</dcterms:modified>
  <cp:revision>9</cp:revision>
  <dc:subject/>
  <dc:title>País</dc:title>
</cp:coreProperties>
</file>